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560706263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5 del 10 novembre 2006</w:t>
      </w:r>
    </w:p>
    <w:p>
      <w:pPr>
        <w:pStyle w:val="Footnote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Una e-mail per il forum dei giovani contro la camorra 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Un’affollata e appassionata manifestazione di oltre 1000 ragazze e ragazzi delle scuole di Napoli e della provincia protagonisti della lotta alla camorra si è svolta questa mattina al Teatro Trianon con le istituzioni in posizione di ascolto - Sindaco e Presidente del Consiglio Comunale, Assessori e consiglieri comunali e provinciali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Nei molti interventi, il disagio per l’invadenza della criminalità e della cultura camorristica e la necessità di iniziative concrete per creare condizioni di sicurezza ma anche prospettive di lavoro e di sviluppo per la città e la sua provincia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Noi non molliamo”, lo slogan della manifestazione. La costituzione di un forum dei giovani è la proposta per creare un luogo in cui continuare a vedersi e ad essere protagonisti per sconfiggere la camorra.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“ </w:t>
      </w:r>
      <w:r>
        <w:rPr>
          <w:i/>
          <w:sz w:val="24"/>
          <w:szCs w:val="24"/>
        </w:rPr>
        <w:t>Oggi è emersa la Napoli che non moll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on ci aspettavamo una tale partecipazione e un tale entusiasmo</w:t>
      </w:r>
      <w:r>
        <w:rPr>
          <w:sz w:val="24"/>
          <w:szCs w:val="24"/>
        </w:rPr>
        <w:t xml:space="preserve"> – ha dichiarato alla fine della manifestazione Leonardo Impegno che, in quanto Presidente del Consiglio Comunale ha promosso l’iniziativa con le Associazioni anticamorra</w:t>
      </w:r>
      <w:r>
        <w:rPr>
          <w:i/>
          <w:sz w:val="24"/>
          <w:szCs w:val="24"/>
        </w:rPr>
        <w:t xml:space="preserve">. 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Il Consiglio Comunale ha discusso di sicurezza la scorsa settimana e ne discuterà ancora, ma è giusto che nella situazione drammatica che sta vivendo la città si aprano canali di comunicazione e di incontro tra le istituzioni cittadine e i giovani, i più motivati a costruire un futuro più civile per questa città.”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 xml:space="preserve">Una mail: </w:t>
      </w:r>
      <w:hyperlink r:id="rId4">
        <w:r>
          <w:rPr>
            <w:rStyle w:val="InternetLink"/>
            <w:sz w:val="24"/>
            <w:szCs w:val="24"/>
          </w:rPr>
          <w:t>forum.giovani@comune.napoli.it</w:t>
        </w:r>
      </w:hyperlink>
      <w:r>
        <w:rPr>
          <w:sz w:val="24"/>
          <w:szCs w:val="24"/>
        </w:rPr>
        <w:t xml:space="preserve"> raccoglierà le adesioni delle scuole che hanno partecipato e delle altre che intendono partecipare. 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 questa mail potranno anche essere inviate proposte concrete che diventeranno gli argomenti della prima discussione del forum che si svolgerà entro la fine del mese.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5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orum.giovani@comune.napol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8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6:00Z</dcterms:modified>
  <cp:revision>3</cp:revision>
  <dc:subject/>
  <dc:title> </dc:title>
</cp:coreProperties>
</file>